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CS2063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MOBILE APPLICATION DEVELOPMENT USING ANDROID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720"/>
        <w:gridCol w:w="1171"/>
        <w:gridCol w:w="104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building blocks of Android applic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types of Android application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two types of Inten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the necessary Java code to open a web page which loads the url</w:t>
            </w:r>
            <w:r>
              <w:rPr>
                <w:color w:val="000000" w:themeColor="text1"/>
              </w:rPr>
              <w:t xml:space="preserve">, </w:t>
            </w:r>
            <w:hyperlink r:id="rId3">
              <w:r>
                <w:rPr>
                  <w:rStyle w:val="InternetLink"/>
                  <w:color w:val="000000" w:themeColor="text1"/>
                  <w:u w:val="none"/>
                </w:rPr>
                <w:t>http://www.google.co.in</w:t>
              </w:r>
            </w:hyperlink>
            <w:r>
              <w:rPr/>
              <w:t xml:space="preserve"> by using Intent.ACTION_VIEW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the necessary Java code to open an another Activity, ActivityTwo.class when a Button is clicked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the necessary Java code to override the method, onConfigurationChanged (Configuration newConfig) which performs the following actions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Toast a message, landscape when the orientation of the screen changes to landscape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Toast a message, portrait when the orientation of the screen changes to portrai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rite the necessary xml code to create a menu with three menu items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6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the necessary Java code to create a context menu by using the menu xml file when the user does long tap over  an UI componene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the necessary xml code to create an ImageView and Butt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rite the Java code to load an image into the ImageView from the drawable resource when the user clicks a Button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6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linear layout and relative layou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the necessary xml code to  design the following screen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drawing>
                <wp:inline distT="0" distB="0" distL="0" distR="0">
                  <wp:extent cx="1751330" cy="1397635"/>
                  <wp:effectExtent l="0" t="0" r="0" b="0"/>
                  <wp:docPr id="2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1330" cy="139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rite the Java code to save the above details into the SQLite database if the fields are not empty, when the Register button is clicked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the Java code to create private file in an Android applic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the code to perform read and write operation with the above mentioned private fil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the necessary xml code to create a SwitchCompat or Switch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the necessary code to switch on or off WiFi when the status of Switch is changed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the required permission in AndroidManifest.xml file to switch on/off WiFi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the necessary xml and Java code to do the following operations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jc w:val="both"/>
              <w:rPr/>
            </w:pPr>
            <w:r>
              <w:rPr/>
              <w:t>Switch on/off Bluetooth by using Switch or SwitchCompat UI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jc w:val="both"/>
              <w:rPr/>
            </w:pPr>
            <w:r>
              <w:rPr/>
              <w:t>Display the paired devic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+1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the necessary Java and xml code for the below mentioned to show the marker in Google Map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>Create a map fragment in xml layout file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>Write the necessary permissions in the Android Manifest.xml file to track the loc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+5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the necessary Java code to display a marker in Google Map for the below mentioned latitude and longitude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Latitude : 21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Longitude : 57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efaultParagraphFont"/>
    <w:uiPriority w:val="99"/>
    <w:unhideWhenUsed/>
    <w:rsid w:val="00406051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 w:customStyle="1">
    <w:name w:val="Default"/>
    <w:qFormat/>
    <w:rsid w:val="00e5177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hyperlink" Target="http://www.google.co.in/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8F9FB7B-67AA-A14F-AFE3-65F111E4B4E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2</Pages>
  <Words>426</Words>
  <Characters>2434</Characters>
  <CharactersWithSpaces>2855</CharactersWithSpaces>
  <Paragraphs>5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32:00Z</dcterms:created>
  <dc:creator>Ku</dc:creator>
  <dc:description/>
  <dc:language>en-US</dc:language>
  <cp:lastModifiedBy>Admin</cp:lastModifiedBy>
  <cp:lastPrinted>2018-04-24T03:12:00Z</cp:lastPrinted>
  <dcterms:modified xsi:type="dcterms:W3CDTF">2018-04-24T03:1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